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Apple Casual"/>
          <w:sz w:val="56"/>
          <w:szCs w:val="20"/>
          <w:lang w:val="en-US" w:eastAsia="en-US"/>
        </w:rPr>
      </w:pPr>
      <w:r>
        <w:rPr>
          <w:rFonts w:cs="Apple Casual" w:ascii="Apple Casual" w:hAnsi="Apple Casual"/>
          <w:sz w:val="56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-233045</wp:posOffset>
                </wp:positionV>
                <wp:extent cx="2628265" cy="18351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-18.35pt;width:206.95pt;height:144.5pt" coordorigin="441,-367" coordsize="41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1;top:-367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1;top:192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938655</wp:posOffset>
                </wp:positionV>
                <wp:extent cx="2628265" cy="18351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52.65pt;width:206.95pt;height:144.5pt" coordorigin="441,3053" coordsize="4139,2890">
                <v:shape id="shape_0" fillcolor="white" stroked="t" o:allowincell="f" style="position:absolute;left:441;top:3053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1;top:534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4110355</wp:posOffset>
                </wp:positionV>
                <wp:extent cx="2628265" cy="18351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23.65pt;width:206.95pt;height:144.5pt" coordorigin="441,6473" coordsize="4139,2890">
                <v:shape id="shape_0" fillcolor="white" stroked="t" o:allowincell="f" style="position:absolute;left:441;top:6473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1;top:876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-233045</wp:posOffset>
                </wp:positionV>
                <wp:extent cx="2628265" cy="18351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18.35pt;width:206.95pt;height:144.5pt" coordorigin="4941,-367" coordsize="4139,2890">
                <v:shape id="shape_0" fillcolor="white" stroked="t" o:allowincell="f" style="position:absolute;left:4941;top:-367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941;top:192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938655</wp:posOffset>
                </wp:positionV>
                <wp:extent cx="2628265" cy="183515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52.65pt;width:206.95pt;height:144.5pt" coordorigin="4941,3053" coordsize="4139,2890">
                <v:shape id="shape_0" fillcolor="white" stroked="t" o:allowincell="f" style="position:absolute;left:4941;top:3053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941;top:534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4110355</wp:posOffset>
                </wp:positionV>
                <wp:extent cx="2628265" cy="18351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323.65pt;width:206.95pt;height:144.5pt" coordorigin="4941,6473" coordsize="4139,2890">
                <v:shape id="shape_0" fillcolor="white" stroked="t" o:allowincell="f" style="position:absolute;left:4941;top:6473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941;top:876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5035</wp:posOffset>
                </wp:positionH>
                <wp:positionV relativeFrom="paragraph">
                  <wp:posOffset>-233045</wp:posOffset>
                </wp:positionV>
                <wp:extent cx="2628265" cy="18351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05pt;margin-top:-18.35pt;width:206.95pt;height:144.5pt" coordorigin="9441,-367" coordsize="4139,2890">
                <v:shape id="shape_0" fillcolor="white" stroked="t" o:allowincell="f" style="position:absolute;left:9441;top:-367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41;top:192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5035</wp:posOffset>
                </wp:positionH>
                <wp:positionV relativeFrom="paragraph">
                  <wp:posOffset>4110355</wp:posOffset>
                </wp:positionV>
                <wp:extent cx="2628265" cy="18351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05pt;margin-top:323.65pt;width:206.95pt;height:144.5pt" coordorigin="9441,6473" coordsize="4139,2890">
                <v:shape id="shape_0" fillcolor="white" stroked="t" o:allowincell="f" style="position:absolute;left:9441;top:6473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41;top:876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pple Casual" w:hAnsi="Apple Casual" w:cs="Apple Casual"/>
          <w:sz w:val="56"/>
          <w:szCs w:val="20"/>
          <w:lang w:val="en-US" w:eastAsia="en-US"/>
        </w:rPr>
      </w:pPr>
      <w:r>
        <w:rPr>
          <w:rFonts w:cs="Apple Casual" w:ascii="Apple Casual" w:hAnsi="Apple Casual"/>
          <w:sz w:val="56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5035</wp:posOffset>
                </wp:positionH>
                <wp:positionV relativeFrom="paragraph">
                  <wp:posOffset>1583055</wp:posOffset>
                </wp:positionV>
                <wp:extent cx="2628265" cy="183515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35280"/>
                          <a:chOff x="0" y="0"/>
                          <a:chExt cx="262836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26283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05pt;margin-top:124.65pt;width:206.95pt;height:144.5pt" coordorigin="9441,2493" coordsize="4139,2890">
                <v:shape id="shape_0" fillcolor="white" stroked="t" o:allowincell="f" style="position:absolute;left:9441;top:2493;width:4138;height:2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41;top:4781;width:4138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  <w:font w:name="Catchup">
    <w:altName w:val="Cochi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tchup;Cochin" w:hAnsi="Catchup;Cochin" w:cs="Catchup;Cochin"/>
        <w:sz w:val="56"/>
      </w:rPr>
    </w:pPr>
    <w:r>
      <w:rPr>
        <w:rFonts w:cs="Catchup;Cochin" w:ascii="Catchup;Cochin" w:hAnsi="Catchup;Cochin"/>
        <w:sz w:val="56"/>
      </w:rPr>
      <w:t>Claymation Storyboard</w:t>
    </w:r>
  </w:p>
  <w:p>
    <w:pPr>
      <w:pStyle w:val="Header"/>
      <w:rPr>
        <w:rFonts w:ascii="Catchup;Cochin" w:hAnsi="Catchup;Cochin" w:cs="Catchup;Cochin"/>
        <w:sz w:val="56"/>
      </w:rPr>
    </w:pPr>
    <w:r>
      <w:rPr>
        <w:rFonts w:cs="Catchup;Cochin" w:ascii="Catchup;Cochin" w:hAnsi="Catchup;Cochin"/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heading">
    <w:name w:val="contents heading"/>
    <w:basedOn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3:05:00Z</dcterms:created>
  <dc:creator>DE&amp;T user</dc:creator>
  <dc:description/>
  <cp:keywords/>
  <dc:language>en-US</dc:language>
  <cp:lastModifiedBy>Pennie White</cp:lastModifiedBy>
  <cp:lastPrinted>2009-05-21T12:00:00Z</cp:lastPrinted>
  <dcterms:modified xsi:type="dcterms:W3CDTF">2009-05-21T02:01:00Z</dcterms:modified>
  <cp:revision>4</cp:revision>
  <dc:subject/>
  <dc:title/>
</cp:coreProperties>
</file>